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8: Relationship Issues and Trends Peer Presenta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marriage pp 227-232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-sex relationships pp 232-236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idelity pp 236-241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usal Violence pp 242-249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orce pp 249-255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ing scheme for 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. Oral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your must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important/interesting facts about this topi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important statistics related to this topic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the topic is important to the study of families and marriages in Canada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at is the effect on the people involve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hallenges do these issues create in a marriage/ what challenges do these types of marriages fac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men and women affected differently by the tren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are children affected by the trend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n the case of negative behaviours, who is most at risk to engage in these behaviour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has the topic changed over time in socie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int of View – discussion of point of view if releva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current news article that gives new insight or recent chang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n the trend (submit to teacher after presen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>
          <w:u w:val="single"/>
        </w:rPr>
        <w:t>:</w:t>
      </w:r>
      <w:r>
        <w:rPr/>
        <w:t xml:space="preserve"> Oral presentation (eye contact, use of own words, equal division of labour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2. On your hand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the following three se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the key text facts</w:t>
      </w:r>
      <w:r>
        <w:rPr>
          <w:rFonts w:cs="Arial" w:ascii="Arial" w:hAnsi="Arial"/>
        </w:rPr>
        <w:t>: statistics, definitions, rates of behaviour, et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analysis</w:t>
      </w:r>
      <w:r>
        <w:rPr>
          <w:rFonts w:cs="Arial" w:ascii="Arial" w:hAnsi="Arial"/>
        </w:rPr>
        <w:t>: causes of behaviour, societies reaction, effect of the trend or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uture trends</w:t>
      </w:r>
      <w:r>
        <w:rPr>
          <w:rFonts w:cs="Arial" w:ascii="Arial" w:hAnsi="Arial"/>
        </w:rPr>
        <w:t>: what is expected to happen in the future with this issue/tren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Discussion questions and debate topic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4. Comments</w:t>
      </w:r>
    </w:p>
    <w:sectPr>
      <w:type w:val="nextPage"/>
      <w:pgSz w:w="12240" w:h="15840"/>
      <w:pgMar w:left="1800" w:right="180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Batang;바탕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4:00Z</dcterms:created>
  <dc:creator>Customer</dc:creator>
  <dc:description/>
  <cp:keywords/>
  <dc:language>en-US</dc:language>
  <cp:lastModifiedBy>OCDSB User</cp:lastModifiedBy>
  <cp:lastPrinted>2009-11-05T08:38:00Z</cp:lastPrinted>
  <dcterms:modified xsi:type="dcterms:W3CDTF">2011-04-20T12:24:00Z</dcterms:modified>
  <cp:revision>2</cp:revision>
  <dc:subject/>
  <dc:title>Issues and Trends Presentations</dc:title>
</cp:coreProperties>
</file>